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15300</wp:posOffset>
                </wp:positionH>
                <wp:positionV relativeFrom="paragraph">
                  <wp:posOffset>53340</wp:posOffset>
                </wp:positionV>
                <wp:extent cx="18288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 п. 3.2. Порядк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4.2pt;mso-position-vertical-relative:text;margin-left:6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к  п. 3.2. Поряд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   Х   Е   М  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рганизации сбора и обработки информации о состоянии услов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охраны труда на территории Пограничного муниципального района</w:t>
      </w:r>
    </w:p>
    <w:p>
      <w:pPr>
        <w:pStyle w:val="Normal"/>
        <w:tabs>
          <w:tab w:val="clear" w:pos="708"/>
          <w:tab w:val="left" w:pos="21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057130" cy="6400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6960" cy="6400080"/>
                          <a:chOff x="0" y="0"/>
                          <a:chExt cx="10056960" cy="640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343440"/>
                            <a:ext cx="10056960" cy="605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8916120" y="1144800"/>
                            <a:ext cx="1939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одействие по вопросам условий и охраны труд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760" y="0"/>
                            <a:ext cx="9487440" cy="605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56600" y="1256760"/>
                              <a:ext cx="411624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Пограничного  муниципального район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6600" y="456480"/>
                              <a:ext cx="411480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рган  по труду Приморского кра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5200" y="2399760"/>
                              <a:ext cx="1596960" cy="45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нкетирование граждан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и их обращениях п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опросам охраны тру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2600" y="2399040"/>
                              <a:ext cx="1485360" cy="57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ормирование и постоянно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новление базы данных учреждений, организаций и предприятий, расположенных на территории Пограничного муниципального район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5200" y="3315240"/>
                              <a:ext cx="3655800" cy="45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работка и утверждение формы предоставления работодателями информации   о состоянии условий и охраны труда на территории Пограничного муниципального район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0240" y="1600920"/>
                              <a:ext cx="1599480" cy="45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ерриториальный отде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онда социального страх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0240" y="2172240"/>
                              <a:ext cx="1599480" cy="45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ерриториальный отде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нсионного фонд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0240" y="2743920"/>
                              <a:ext cx="1599480" cy="45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жрайонная инспек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едеральной налогово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лужбы Росси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0240" y="3315240"/>
                              <a:ext cx="15994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ккредитованные организации ПК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казывающие услуги в област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храны тру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5440" y="5027760"/>
                              <a:ext cx="2399760" cy="45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ботодатели Пограничного муниципального район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70960" y="1600920"/>
                              <a:ext cx="1485360" cy="45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куратура Пограничного района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70960" y="2172240"/>
                              <a:ext cx="1490400" cy="45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сударственная инспек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руда в Приморском кра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70960" y="2743920"/>
                              <a:ext cx="1485360" cy="45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ерриториальный отде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потребнадзо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 Приморскому кра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70960" y="3315240"/>
                              <a:ext cx="1485360" cy="45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ерриториальный отде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льневосточного управле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технадзора Росси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70960" y="3886200"/>
                              <a:ext cx="1485360" cy="45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дел надзорной деятельност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НД  ГУ  МЧС  Росс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 Приморскому кра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686120" y="800640"/>
                              <a:ext cx="1440" cy="45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029920" y="800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914000" y="3314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915440" y="3771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3886200" y="1599480"/>
                              <a:ext cx="144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00320" y="1599480"/>
                              <a:ext cx="144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0" y="183024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28400" y="1599480"/>
                              <a:ext cx="144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120" y="4227840"/>
                              <a:ext cx="53708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56840" y="1372320"/>
                              <a:ext cx="1440" cy="262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71040" y="1372320"/>
                              <a:ext cx="68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6840" y="171468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56840" y="1714680"/>
                              <a:ext cx="114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6840" y="2286000"/>
                              <a:ext cx="114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6840" y="2857680"/>
                              <a:ext cx="114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6840" y="3429000"/>
                              <a:ext cx="114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6840" y="4000680"/>
                              <a:ext cx="114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2360" y="1830240"/>
                              <a:ext cx="1440" cy="239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360" y="1830240"/>
                              <a:ext cx="229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360" y="2400840"/>
                              <a:ext cx="229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360" y="2972520"/>
                              <a:ext cx="229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360" y="3543840"/>
                              <a:ext cx="229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1400" y="1486080"/>
                              <a:ext cx="457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8600" y="1486080"/>
                              <a:ext cx="1440" cy="262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28600" y="4115520"/>
                              <a:ext cx="342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8600" y="3657600"/>
                              <a:ext cx="342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8600" y="3086280"/>
                              <a:ext cx="340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8600" y="2514600"/>
                              <a:ext cx="342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8600" y="1943640"/>
                              <a:ext cx="342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6640" y="5256360"/>
                              <a:ext cx="799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6560" y="1599480"/>
                              <a:ext cx="1440" cy="365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6600" y="148608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1080" y="1598760"/>
                              <a:ext cx="1440" cy="365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080" y="5256360"/>
                              <a:ext cx="68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1372320"/>
                              <a:ext cx="1440" cy="205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0800" y="34290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0800" y="28576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0800" y="22860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0800" y="17146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1372320"/>
                              <a:ext cx="570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9040" y="1943640"/>
                              <a:ext cx="1440" cy="228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0440" y="1943640"/>
                              <a:ext cx="227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0440" y="2514600"/>
                              <a:ext cx="227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0440" y="3086280"/>
                              <a:ext cx="227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0440" y="3657600"/>
                              <a:ext cx="227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3880" y="1486080"/>
                              <a:ext cx="1440" cy="205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3880" y="1486080"/>
                              <a:ext cx="342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0440" y="1830240"/>
                              <a:ext cx="342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0440" y="2400840"/>
                              <a:ext cx="342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0440" y="2972520"/>
                              <a:ext cx="342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0440" y="3543840"/>
                              <a:ext cx="342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1880" y="1943640"/>
                              <a:ext cx="1440" cy="37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57040" y="194364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57040" y="25146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1880" y="308628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57040" y="30862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57040" y="36576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57040" y="42292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6480" y="5714280"/>
                              <a:ext cx="8915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1943640"/>
                              <a:ext cx="0" cy="37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194364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25146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30862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36576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71200" y="54856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1714680"/>
                              <a:ext cx="1440" cy="388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86000" y="1714680"/>
                              <a:ext cx="1440" cy="388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5600880"/>
                              <a:ext cx="9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0" y="5485680"/>
                              <a:ext cx="144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1714680"/>
                              <a:ext cx="229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2286000"/>
                              <a:ext cx="229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2857680"/>
                              <a:ext cx="229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429000"/>
                              <a:ext cx="229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56320" y="1714680"/>
                              <a:ext cx="229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56320" y="2286000"/>
                              <a:ext cx="229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53800" y="2857680"/>
                              <a:ext cx="229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56320" y="3429000"/>
                              <a:ext cx="229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56320" y="4000680"/>
                              <a:ext cx="229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3200" y="811440"/>
                              <a:ext cx="171324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уководство и контроль осуществления отдельных  государственных  полномочи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520" y="1256760"/>
                              <a:ext cx="12574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бор информации по вопросам условий и охраны тру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799920" y="1143000"/>
                              <a:ext cx="194184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имодействие по вопросам условий и охраны труда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829520" y="1144800"/>
                              <a:ext cx="19393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имодействие по вопросам условий и охраны труда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5920" y="4341960"/>
                              <a:ext cx="1714680" cy="34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бор и обработка информации о состоянии условий и охраны тру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8480" y="4341960"/>
                              <a:ext cx="1714680" cy="34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рганизация сбора и обработки информации о состоянии условий и охраны тру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0400" y="4000680"/>
                              <a:ext cx="171324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ведение утвержденной форм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8480" y="4000680"/>
                              <a:ext cx="17146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труктурам,  находящимся на территории М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5440" y="3086280"/>
                              <a:ext cx="1143720" cy="22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28480" y="3086280"/>
                              <a:ext cx="1257480" cy="22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3200040" y="1714320"/>
                              <a:ext cx="571680" cy="57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ращение граждан по вопросам охраны труда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057200" y="1657800"/>
                              <a:ext cx="571680" cy="45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формация об организациях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6000120" y="1658520"/>
                              <a:ext cx="685080" cy="57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спользование информации для служебной деятельности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5201280" y="1659600"/>
                              <a:ext cx="571680" cy="46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стоянное обновление информации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943600" y="1611720"/>
                              <a:ext cx="144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71680" y="1256760"/>
                              <a:ext cx="12574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бор информации по вопросам    условий и охраны тру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6057360" y="914040"/>
                              <a:ext cx="2286000" cy="45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рганизация сбора и обработки информации о состоянии условий и охраны труда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0640" y="5828040"/>
                              <a:ext cx="23997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бор информации по вопросам состояния условий и охраны тру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85080" y="3858120"/>
                            <a:ext cx="1600200" cy="4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кредитованные организации ПК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одящие специальную оценку рабочих мест по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словиям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484640" y="4343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84360" y="4101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84640" y="4343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85280" y="4100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54.05pt;margin-top:27.05pt;width:908.8pt;height:476.9pt" coordorigin="-1081,541" coordsize="18176,9538">
                <v:rect id="shape_0" stroked="f" o:allowincell="f" style="position:absolute;left:0;top:541;width:15837;height:95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041;top:1803;width:3053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одействие по вопросам условий и охраны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1081;top:719;width:16200;height:8819">
                  <v:shape id="shape_0" fillcolor="white" stroked="t" o:allowincell="f" style="position:absolute;left:4678;top:1979;width:6481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Пограничного  муниципального район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78;top:719;width:6479;height:5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рган  по труду Приморского кра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38;top:3779;width:2514;height:71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нкетирование граждан,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и их обращениях по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опросам охраны труд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278;top:3778;width:2338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ормирование и постоянно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новление базы данных учреждений, организаций и предприятий, расположенных на территории Пограничного муниципального район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38;top:5221;width:5756;height:71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зработка и утверждение формы предоставления работодателями информации   о состоянии условий и охраны труда на территории Пограничного муниципального район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77;top:2521;width:2518;height:71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ерриториальный отдел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онда социального страх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77;top:3421;width:2518;height:71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ерриториальный отдел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нсионного фонд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77;top:4321;width:2518;height:71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жрайонная инспек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едеральной налоговой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лужбы Росс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77;top:5221;width:2518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ккредитованные организации ПК,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казывающие услуги в област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храны труд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36;top:7918;width:3778;height:71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ботодатели Пограничного муниципального район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417;top:2521;width:2338;height:71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куратура Пограничного района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417;top:3421;width:2346;height:71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сударственная инспек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руда в Приморском кра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417;top:4321;width:2338;height:71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ерриториальный отдел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потребнадзор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 Приморскому краю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417;top:5221;width:2338;height:71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ерриториальный отдел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льневосточного управле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технадзора Росс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417;top:6120;width:2338;height:71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дел надзорной деятельност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НД  ГУ  МЧС  Росс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 Приморскому краю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559,1261" to="7560,1978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8100;top:1261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918;top:5220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920;top:5939;width:0;height:0;mso-position-horizontal-relative:char" type="_x0000_t32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shape>
                  <v:line id="shape_0" from="6299,2519" to="6300,3778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79,2519" to="6480,3778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819,2882" to="8819,2882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358,2519" to="9359,3778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59,6658" to="12416,6661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237,2161" to="12238,629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157,2161" to="12235,2162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237,2700" to="12237,270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237,2700" to="12416,270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237,3600" to="12416,360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237,4500" to="12416,450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237,5400" to="12416,540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237,6300" to="12416,630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057,2882" to="12058,665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057,2882" to="12417,2883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057,3781" to="12417,3782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057,4681" to="12417,4682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057,5581" to="12417,5582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158,2340" to="11877,234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878,2340" to="11879,64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878,6481" to="12416,6482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878,5760" to="12416,5761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878,4860" to="12414,4861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878,3960" to="12416,3961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878,3061" to="12416,3062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717,8278" to="10975,8279" stroked="t" o:allowincell="f" style="position:absolute;mso-position-horizontal-relative:char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10977,2519" to="10978,82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678,2340" to="4679,234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858,2518" to="4859,8276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58,8278" to="5936,827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779,2161" to="3780,539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598,5400" to="3777,540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598,4500" to="3777,450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598,3600" to="3777,360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598,2700" to="3777,270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79,2161" to="4676,2162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57,3061" to="3958,665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597,3061" to="3955,3062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597,3960" to="3955,3961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597,4860" to="3955,4861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597,5760" to="3955,5761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138,2340" to="4139,55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38,2340" to="4676,234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597,2882" to="4135,2883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597,3781" to="4135,3782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597,4681" to="4135,4682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597,5581" to="4135,5582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938,3061" to="14939,899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757,3061" to="14936,306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757,3960" to="14936,396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938,4860" to="14938,486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757,4860" to="14936,486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757,5760" to="14936,576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757,6660" to="14936,666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98,8999" to="14937,900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98,3061" to="898,899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98,3061" to="1077,306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98,3960" to="1077,396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98,4860" to="1077,486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98,5760" to="1077,576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638,8639" to="8638,8998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7,2700" to="718,881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118,2700" to="15119,881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17,8820" to="15117,88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918,8639" to="7919,88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17,2700" to="1077,270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7,3600" to="1077,360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7,4500" to="1077,450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7,5400" to="1077,540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756,2700" to="15116,2700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756,3600" to="15116,3600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752,4500" to="15112,4500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756,5400" to="15116,5400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756,6300" to="15116,6301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499;top:1278;width:2697;height:5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уководство и контроль осуществления отдельных  государственных  полномочий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1799;top:1979;width:1979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бор информации по вопросам условий и охраны тру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081;top:1800;width:3057;height:537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имодействие по вопросам условий и охраны тру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60;top:1803;width:3053;height:539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имодействие по вопросам условий и охраны тру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39;top:6838;width:2699;height:5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бор и обработка информации о состоянии условий и охраны тру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98;top:6838;width:2699;height:5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рганизация сбора и обработки информации о состоянии условий и охраны тру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19;top:6300;width:2697;height:36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оведение утвержденной форм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98;top:6300;width:2699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труктурам,  находящимся на территории М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5936;top:4860;width:1800;height:353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098;top:4860;width:1979;height:353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219;top:2699;width:899;height:898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ращение граждан по вопросам охраны труд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569;top:2610;width:899;height:720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формация об организациях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629;top:2612;width:1078;height:900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спользование информации для служебной деятельност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371;top:2613;width:899;height:726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стоянное обновление информаци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9539,2538" to="9540,3797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2418;top:1979;width:1979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бор информации по вопросам    условий и охраны тру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9719;top:1439;width:3599;height:720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рганизация сбора и обработки информации о состоянии условий и охраны труд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117;top:9178;width:3778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бор информации по вопросам состояния условий и охраны труд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1079;top:6076;width:2519;height:7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кредитованные организации ПК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одящие специальную оценку рабочих мест по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словиям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38;top:684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78;top:645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38;top:684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99;top:645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468630</wp:posOffset>
                </wp:positionV>
                <wp:extent cx="17145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воевременное предоставление информации, ежеквартальных и годовых отче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36.9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Своевременное предоставление информации, ежеквартальных и годовых отч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1:45:00Z</dcterms:created>
  <dc:creator>matyuhin_fn</dc:creator>
  <dc:description/>
  <cp:keywords/>
  <dc:language>en-US</dc:language>
  <cp:lastModifiedBy>OHR-TRUD</cp:lastModifiedBy>
  <cp:lastPrinted>2014-06-06T10:40:00Z</cp:lastPrinted>
  <dcterms:modified xsi:type="dcterms:W3CDTF">2015-10-02T06:10:00Z</dcterms:modified>
  <cp:revision>4</cp:revision>
  <dc:subject/>
  <dc:title>С   Х   Е   М   А</dc:title>
</cp:coreProperties>
</file>