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. 3.3. Порядка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стоянии условий и охраны труда в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адрес, тел. / фак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1105"/>
      </w:tblGrid>
      <w:tr>
        <w:trPr>
          <w:trHeight w:val="7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е показатели</w:t>
            </w:r>
          </w:p>
        </w:tc>
      </w:tr>
      <w:tr>
        <w:trPr>
          <w:trHeight w:val="8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ы-дущий пери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- ный пери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экономической деятельности (код ОКВЭ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работающих, всего,</w:t>
            </w:r>
            <w:r>
              <w:rPr>
                <w:i/>
                <w:sz w:val="26"/>
                <w:szCs w:val="26"/>
              </w:rPr>
              <w:t xml:space="preserve">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ов, занятых на работах с вредными (опасными) условиями труда,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лужбы охраны труд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уется специалистов по охране труда, освобожденных от других обязанностей, в соответствии с норматив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ая численность специалистов по охране труда, освобожденных от других обязан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лица, на которого приказом по организации возложены обязанности специалист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иссии (комитет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уполномоченных (доверенных) лиц по охране тру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ллективного договора, дата его заключения и срок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абинета (уголка, стенда)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локального нормативного акта по управлению охраной труда (положение, приказ и т.д.)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омплекта нормативных правовых актов, содержащих требования охраны труда в соответствии со спецификой деятельности (положение об организации охраны труда, инструкций по охране труда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рабочих мест в организации, всего                  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проводится специальная оценка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бочих мест, на которых проведена специальная оценка условий труда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оглашения (плана мероприятий) по улучшению условий и охраны труда,  да / 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5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средств на мероприятия по улучшению условий и охраны труда, всего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льготы и компенс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ецодежду, спецобувь и другие средства индивидуаль- ной защ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едицинские осмот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пециальную оценку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руг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ешено использовать средства Фонда социального страхования РФ на предупредительные меры по сокращению производственного травматизма и профессио- 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о средств ФСС на предупредительные меры по сокращению производственного травматизма и профессио-нальной заболеваемости в организаци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в учебных центрах за счет средств работодател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(дата обучения, наименование учебного цент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о охране труда (дата обучения, наименова- 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(дата обучения, наименование учебного цен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хране труда непосредственно в организации за отчетный период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членов общественного актива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ов комиссий (комитетов)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х (доверенных) лиц по охране труда (указать дату и место обуч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по оказанию первой помощи пострадавшим на производстве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ежало периодическому медицинскому осмотру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шли периодический медицинский осмотр,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традавших на производстве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смертельн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яжелым исх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трудоспособности от несчастного случая (кален- дарных дн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первые выявленных профессиональных 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организации          __________                      ___________________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 xml:space="preserve">(подпись)                         </w:t>
      </w:r>
      <w:r>
        <w:rPr/>
        <w:t xml:space="preserve">             </w:t>
      </w:r>
      <w:r>
        <w:rPr>
          <w:sz w:val="20"/>
          <w:szCs w:val="20"/>
        </w:rPr>
        <w:t xml:space="preserve">    (инициалы, фамил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Телефон (факс), </w:t>
      </w:r>
    </w:p>
    <w:p>
      <w:pPr>
        <w:pStyle w:val="Normal"/>
        <w:rPr/>
      </w:pPr>
      <w:r>
        <w:rPr/>
        <w:t xml:space="preserve">занимаемая должность, </w:t>
      </w:r>
    </w:p>
    <w:p>
      <w:pPr>
        <w:pStyle w:val="Normal"/>
        <w:rPr/>
      </w:pPr>
      <w:r>
        <w:rPr/>
        <w:t>Ф.И.О., исполнител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38:00Z</dcterms:created>
  <dc:creator>matyuhin_fn</dc:creator>
  <dc:description/>
  <dc:language>en-US</dc:language>
  <cp:lastModifiedBy>OHR-TRUD</cp:lastModifiedBy>
  <cp:lastPrinted>2014-06-06T10:50:00Z</cp:lastPrinted>
  <dcterms:modified xsi:type="dcterms:W3CDTF">2015-10-02T04:38:00Z</dcterms:modified>
  <cp:revision>2</cp:revision>
  <dc:subject/>
  <dc:title>Приложение № 5</dc:title>
</cp:coreProperties>
</file>